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9-1586/14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26. decembar 2014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o razmatranju Prijedloga Ekonomske politike Republike Srpske za 2015. godinu – po hitnom postupku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26. decembra 2014. godine, razmatrao Prijedlog Ekonomske politike Republike Srpske za 2015. godinu – po hitnom postupku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Sjednici su prisustvovali: Milanko Mihajlica, predsjednik Odbora, Zoran Adžić, Dragoljub Davidović, Ilija Tamindžija i Milan Dak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pravdano odsutni bili su: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Stoja Vuleta, predstavnica Ministarstva unutrašnjih poslova Republike Srpske, Pero Dunjić, predstavnik Ministarstva pravde Republike Srpske, Anica Jondić, predsjednica Sindikata radnika unutrašnjih poslova Republike Srpske,</w:t>
      </w:r>
      <w:r>
        <w:rPr>
          <w:color w:val="FF0000"/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sr-Latn-CS" w:eastAsia="en-US"/>
        </w:rPr>
        <w:t>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Prijedloga Ekonomske politike, podnijela je</w:t>
      </w:r>
      <w:r>
        <w:rPr>
          <w:iCs/>
          <w:color w:val="FF0000"/>
          <w:sz w:val="26"/>
          <w:szCs w:val="26"/>
          <w:lang w:val="sr-Latn-CS" w:eastAsia="en-US"/>
        </w:rPr>
        <w:t xml:space="preserve"> </w:t>
      </w:r>
      <w:r>
        <w:rPr>
          <w:iCs/>
          <w:sz w:val="26"/>
          <w:szCs w:val="26"/>
          <w:lang w:val="sr-Latn-CS" w:eastAsia="en-US"/>
        </w:rPr>
        <w:t>Maja Jeličić, predstavnica Ministarstva finansija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sa četiri glasa za i jednim uzdržanim glasom, usvojio stav da su ispunjeni uslovi da se Prijedlog Ekonomske politike Republike Srpske za 2015. godinu – po hitnom postupku, razmatra na Četvrtoj posebn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9-1586/14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26. decembar 2014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o razmatranju Prijedloga Budžeta Republike Srpske za 2015. godinu – 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po hitnom postupku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55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26. decembra 2014. godine, razmatrao Prijedlog Budžeta Republike Srpske za 2015. godinu – po hitnom postupku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Sjednici su prisustvovali: Milanko Mihajlica, predsjednik Odbora, Zoran Adžić, Dragoljub Davidović, Ilija Tamindžija i Milan Dak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pravdano odsutni bili su: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Stoja Vuleta, predstavnica Ministarstva unutrašnjih poslova Republike Srpske, Pero Dunjić, predstavnik Ministarstva pravde Republike Srpske, Anica Jondić, predsjednica Sindikata radnika unutrašnjih poslova Republike Srpske,</w:t>
      </w:r>
      <w:r>
        <w:rPr>
          <w:color w:val="FF0000"/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sr-Latn-CS" w:eastAsia="en-US"/>
        </w:rPr>
        <w:t>te predstavnici akreditovanih nevladinih organizacija.</w:t>
      </w:r>
    </w:p>
    <w:p>
      <w:pPr>
        <w:pStyle w:val="Normal"/>
        <w:jc w:val="both"/>
        <w:rPr>
          <w:iCs/>
          <w:color w:val="FF0000"/>
          <w:sz w:val="26"/>
          <w:szCs w:val="26"/>
          <w:lang w:val="sr-Latn-CS" w:eastAsia="en-US"/>
        </w:rPr>
      </w:pPr>
      <w:r>
        <w:rPr>
          <w:iCs/>
          <w:sz w:val="26"/>
          <w:szCs w:val="26"/>
          <w:lang w:val="sr-Latn-CS" w:eastAsia="en-US"/>
        </w:rPr>
        <w:tab/>
        <w:t>Obrazloženje navedenog Prijedloga Budžeta, podnijela je</w:t>
      </w:r>
      <w:r>
        <w:rPr>
          <w:iCs/>
          <w:color w:val="FF0000"/>
          <w:sz w:val="26"/>
          <w:szCs w:val="26"/>
          <w:lang w:val="sr-Latn-CS" w:eastAsia="en-US"/>
        </w:rPr>
        <w:t xml:space="preserve"> </w:t>
      </w:r>
      <w:r>
        <w:rPr>
          <w:iCs/>
          <w:sz w:val="26"/>
          <w:szCs w:val="26"/>
          <w:lang w:val="sr-Latn-CS" w:eastAsia="en-US"/>
        </w:rPr>
        <w:t>Jasmina Tešanović, predstavnica</w:t>
      </w:r>
      <w:r>
        <w:rPr>
          <w:iCs/>
          <w:color w:val="FF0000"/>
          <w:sz w:val="26"/>
          <w:szCs w:val="26"/>
          <w:lang w:val="sr-Latn-CS" w:eastAsia="en-US"/>
        </w:rPr>
        <w:t xml:space="preserve"> </w:t>
      </w:r>
      <w:r>
        <w:rPr>
          <w:iCs/>
          <w:sz w:val="26"/>
          <w:szCs w:val="26"/>
          <w:lang w:val="sr-Latn-CS" w:eastAsia="en-US"/>
        </w:rPr>
        <w:t>Ministarstva finansija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sa četiri glasa za i jednim uzdržanim glasom, usvojio stav da su ispunjeni uslovi da se Prijedlog Budžeta Republike Srpske za 2015. godinu – po hitnom postupku, razmatra na Četvrtoj posebn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lica, s.r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4T07:38:00Z</dcterms:modified>
  <cp:revision>108</cp:revision>
  <dc:subject/>
  <dc:title>Датум, 10</dc:title>
</cp:coreProperties>
</file>